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75"/>
        <w:gridCol w:w="2295"/>
        <w:gridCol w:w="3555"/>
      </w:tblGrid>
      <w:tr>
        <w:trPr>
          <w:trHeight w:val="4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амарские коммунальные системы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материалов: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ы и насосное оборудование</w:t>
            </w:r>
          </w:p>
        </w:tc>
      </w:tr>
      <w:tr>
        <w:trPr>
          <w:trHeight w:val="24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осного листа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ТР в ЕНС РКС: ЕВ0000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ТР: Насосный агрегат Гном 100-25, дренажный погружной моноблочный для грязной воды, мощность дв. - 11кВт.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10468" w:type="dxa"/>
        <w:jc w:val="left"/>
        <w:tblInd w:w="-219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900"/>
        <w:gridCol w:w="5850"/>
        <w:gridCol w:w="1575"/>
        <w:gridCol w:w="2143"/>
      </w:tblGrid>
      <w:tr>
        <w:trPr>
          <w:trHeight w:val="280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арамет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)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ность</w:t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заказч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АЛЬ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погружения (расстояние от поверхности жидкости до всасывающего патрубка)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956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КАЧИВАЕМАЯ СРЕДА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екачиваемой среды</w:t>
            </w:r>
          </w:p>
        </w:tc>
        <w:tc>
          <w:tcPr>
            <w:tcW w:w="37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чная жидк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956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вердых частиц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концентрация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частиц (абразивных/неабразивных)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, tp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-40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кость (кинематическая) п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p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)</w:t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1*10 -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 п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p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956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ИЯ ЭКСПЛУАТАЦИИ (УСТАНОВ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ое исполнение и категория размещения при эксплуатации по ГОСТ 15150-69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л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двода охлаждающей/обогревающей среды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956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, количество фаз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5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сети 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09"/>
          <w:tab w:val="left" w:pos="3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5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690"/>
        <w:gridCol w:w="1620"/>
        <w:gridCol w:w="4205"/>
      </w:tblGrid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дукция должна соответствовать требованиям ГОСТ, ТУ, 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IN</w:t>
            </w:r>
            <w:r>
              <w:rPr>
                <w:rFonts w:cs="Times New Roman" w:ascii="Times New Roman" w:hAnsi="Times New Roman"/>
              </w:rPr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ение требований опросного 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а продукцию со дня ввода в эксплуат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, лет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а</w:t>
            </w:r>
          </w:p>
        </w:tc>
      </w:tr>
      <w:tr>
        <w:trPr>
          <w:trHeight w:val="1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лужбы до спис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, лет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лет</w:t>
            </w:r>
          </w:p>
        </w:tc>
      </w:tr>
    </w:tbl>
    <w:p>
      <w:pPr>
        <w:pStyle w:val="Normal"/>
        <w:tabs>
          <w:tab w:val="clear" w:pos="709"/>
          <w:tab w:val="left" w:pos="3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3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075"/>
      </w:tblGrid>
      <w:tr>
        <w:trPr>
          <w:trHeight w:val="4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тветственного: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 С.М.</w:t>
            </w:r>
          </w:p>
        </w:tc>
      </w:tr>
      <w:tr>
        <w:trPr>
          <w:trHeight w:val="4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астка №2 ЦКНС</w:t>
            </w:r>
          </w:p>
        </w:tc>
      </w:tr>
      <w:tr>
        <w:trPr>
          <w:trHeight w:val="4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/ Факс: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919) 806 63 49</w:t>
            </w:r>
          </w:p>
        </w:tc>
      </w:tr>
      <w:tr>
        <w:trPr>
          <w:trHeight w:val="4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: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ехнического департамента: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00000A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IndexHeading">
    <w:name w:val="Index Heading"/>
    <w:basedOn w:val="Normal"/>
    <w:pPr>
      <w:suppressLineNumbers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42:00Z</dcterms:created>
  <dc:creator>aKlimasov</dc:creator>
  <dc:description/>
  <dc:language>en-US</dc:language>
  <cp:lastModifiedBy/>
  <cp:lastPrinted>2021-09-02T14:15:00Z</cp:lastPrinted>
  <dcterms:modified xsi:type="dcterms:W3CDTF">2021-09-02T10:15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